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5.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dentification of language, form and structure is minima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ttle evidence of relevant subject terminolog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re is some comment on the language, form and structure of the tex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mited use of relevant subject terminology to support examples give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shows an understanding of a range of language, form and structure features and links these to their effect on the read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to support examples given.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Analysis of language, form and structure features and their effect on the reader is sustain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accurately and appropriately to develop ide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is a cohesive evaluation of the interrelationship of language, form and structure and their effect on the reade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integrated and preci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190500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20:27:00Z</dcterms:created>
  <dc:creator>Jane Klima</dc:creator>
  <dc:description/>
  <cp:keywords/>
  <dc:language>en-US</dc:language>
  <cp:lastModifiedBy>Archer, Katy</cp:lastModifiedBy>
  <dcterms:modified xsi:type="dcterms:W3CDTF">2014-12-10T11:48:00Z</dcterms:modified>
  <cp:revision>4</cp:revision>
  <dc:subject/>
  <dc:title/>
</cp:coreProperties>
</file>